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38366480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1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2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3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4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neřeš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5">
            <w:r>
              <w:rPr>
                <w:rStyle w:val="IndexLink"/>
                <w:rFonts w:cs="Arial" w:ascii="Arial" w:hAnsi="Arial"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6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váděné výzkum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8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9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91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9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9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lniční stožá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9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pis světelných bodů u nových přechodů a přejez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9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emnění stožár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96">
            <w:r>
              <w:rPr>
                <w:rStyle w:val="IndexLink"/>
                <w:rFonts w:cs="Arial" w:ascii="Arial" w:hAnsi="Arial"/>
                <w:lang w:val="en-US" w:eastAsia="en-US"/>
              </w:rPr>
              <w:t>5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836649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38366480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autoSpaceDE w:val="false"/>
        <w:spacing w:before="0" w:after="120"/>
        <w:ind w:left="2835" w:hanging="2835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ind w:left="2835" w:hanging="2835"/>
        <w:contextualSpacing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 xml:space="preserve">VÝSTAVBA CHODNÍKŮ, STEZEK PODÉL silnice II/121 </w:t>
        <w:br/>
        <w:t>a III/12148, Votice - Beztahov – II. etapa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9375</wp:posOffset>
            </wp:positionH>
            <wp:positionV relativeFrom="paragraph">
              <wp:posOffset>20955</wp:posOffset>
            </wp:positionV>
            <wp:extent cx="781050" cy="904875"/>
            <wp:effectExtent l="0" t="0" r="0" b="0"/>
            <wp:wrapTight wrapText="bothSides">
              <wp:wrapPolygon edited="0">
                <wp:start x="-261" y="0"/>
                <wp:lineTo x="-261" y="21371"/>
                <wp:lineTo x="21597" y="21371"/>
                <wp:lineTo x="21597" y="0"/>
                <wp:lineTo x="-2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ísto stavby:</w:t>
        <w:tab/>
        <w:tab/>
        <w:tab/>
        <w:t>Město Votice</w:t>
      </w:r>
    </w:p>
    <w:p>
      <w:pPr>
        <w:pStyle w:val="Normal"/>
        <w:spacing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investor:</w:t>
        <w:tab/>
        <w:tab/>
        <w:tab/>
        <w:t>Město Votice</w:t>
      </w:r>
      <w:r>
        <w:rPr>
          <w:rFonts w:cs="Arial" w:ascii="Arial" w:hAnsi="Arial"/>
          <w:color w:val="0000FF"/>
          <w:lang w:val="en-US" w:eastAsia="en-US"/>
        </w:rPr>
        <w:t xml:space="preserve"> 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Komenského nám. 700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59 01 Votice</w:t>
      </w:r>
    </w:p>
    <w:p>
      <w:pPr>
        <w:pStyle w:val="Normal"/>
        <w:spacing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 : </w:t>
        <w:tab/>
        <w:t>Ing. Tomáš Rak, č.a. 0602398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>Ing. Tomáš Rak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8565</wp:posOffset>
            </wp:positionH>
            <wp:positionV relativeFrom="paragraph">
              <wp:posOffset>-408940</wp:posOffset>
            </wp:positionV>
            <wp:extent cx="1162050" cy="596265"/>
            <wp:effectExtent l="0" t="0" r="0" b="0"/>
            <wp:wrapTight wrapText="bothSides">
              <wp:wrapPolygon edited="0">
                <wp:start x="-138" y="0"/>
                <wp:lineTo x="-138" y="21323"/>
                <wp:lineTo x="21597" y="21323"/>
                <wp:lineTo x="21597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4/202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ab/>
        <w:t>PDP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" w:name="__RefHeading___Toc38366481"/>
      <w:bookmarkEnd w:id="1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avby je výstavba čtveřice sloupů VO výšky 10m osvětlující veřejný prostor a s tím spojená výstavba kabelové trasy z CYKY veden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2" w:name="__RefHeading___Toc38366482"/>
      <w:bookmarkEnd w:id="2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3" w:name="__RefHeading___Toc38366483"/>
      <w:bookmarkEnd w:id="3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větlení pozemních komunikace silnice II. a III. tříd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e LED svítidel vč stožárů výšky 10m - 4ks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élné uložení kabelu CYKY pod stezkou a nástupištěm včetně uložení kabelu do kabelové chráničky dl. 156m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élné uložení zemnícího drátu podél CYKY veden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emní práce spojené s položením kabelu včetně překládky a základy stožárů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4" w:name="__RefHeading___Toc38366484"/>
      <w:bookmarkEnd w:id="4"/>
      <w:r>
        <w:rPr>
          <w:rFonts w:cs="Arial" w:ascii="Arial" w:hAnsi="Arial"/>
          <w:sz w:val="24"/>
          <w:szCs w:val="24"/>
        </w:rPr>
        <w:t>Projekt ne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větlení uličního prostoru PK na zbylých částech větve H či II. etapy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5" w:name="__RefHeading___Toc38366485"/>
      <w:bookmarkEnd w:id="5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 investorem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ouhlasení investora a dotčených orgánů státní správy o rozsahu osvětlení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ídka stávajícího stavu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ční situace sítí v řešené lokalitě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ečné povolení stavb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6" w:name="__RefHeading___Toc38366486"/>
      <w:bookmarkEnd w:id="6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7" w:name="__RefHeading___Toc38366487"/>
      <w:bookmarkEnd w:id="7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avba bude probíhat na pozemcích viz A. Průvodní zpráva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8" w:name="__RefHeading___Toc38366488"/>
      <w:bookmarkEnd w:id="8"/>
      <w:r>
        <w:rPr>
          <w:rFonts w:cs="Arial" w:ascii="Arial" w:hAnsi="Arial"/>
          <w:i/>
          <w:sz w:val="24"/>
          <w:szCs w:val="24"/>
        </w:rPr>
        <w:t>Prováděné výzkumy</w:t>
      </w:r>
    </w:p>
    <w:p>
      <w:pPr>
        <w:pStyle w:val="Odstavecseseznamem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logické poměry nebyly zjišťovány – nutno ověřit před zahájením stavby.</w:t>
      </w:r>
    </w:p>
    <w:p>
      <w:pPr>
        <w:pStyle w:val="Odstavecseseznamem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9" w:name="__RefHeading___Toc38366489"/>
      <w:bookmarkEnd w:id="9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projektu veřejného osvětlení byla použita koordinační situace ve stupni DÚR+DSP této stavby zpracována generálním projektantem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0" w:name="__RefHeading___Toc38366490"/>
      <w:bookmarkEnd w:id="10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pod stezkou či mimo stezky (v nově navrženém zemním tělese). Po dobu výstavby se musí provést zábor pozemku v celé trase vedení. Před zahájením výkopových prací budou s jejich postupem seznámeni majitelé dotčených pozemků (před samotnou stavbou stezky, jejímž objektem je veřejné osvětlení)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a základy sloupů prováděny ručně. Vytýčení umístění stožárů osvětlení přejezdů a přechodů bude provedeno po vytýčení těchto přejezdů a přecho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11" w:name="__RefHeading___Toc38366491"/>
      <w:bookmarkEnd w:id="11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2" w:name="__RefHeading___Toc38366492"/>
      <w:bookmarkEnd w:id="12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instalace</w:t>
        <w:tab/>
        <w:tab/>
        <w:tab/>
        <w:t>TN-C-S 1N/PE AC 1x230V, 50Hz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ové zajištění jedné fáze</w:t>
        <w:tab/>
        <w:t>6,1A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. příkon pro LED zdroje</w:t>
        <w:tab/>
        <w:t>0,14kW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nebezpečným dotykem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Živé části:</w:t>
        <w:tab/>
        <w:tab/>
        <w:tab/>
        <w:t>článek 3.2.2.1</w:t>
        <w:tab/>
        <w:t>Ochrana poloho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3</w:t>
        <w:tab/>
        <w:t>Ochrana kryty nebo přepážkam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4</w:t>
        <w:tab/>
        <w:t>Ochrana izolací</w:t>
      </w:r>
    </w:p>
    <w:p>
      <w:pPr>
        <w:pStyle w:val="Normal"/>
        <w:spacing w:lineRule="auto" w:line="240" w:before="0" w:after="120"/>
        <w:ind w:left="3540" w:hanging="283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živé části: </w:t>
        <w:tab/>
        <w:t>automatickým odpojením poruchy od sítě a pospojováním</w:t>
      </w:r>
    </w:p>
    <w:p>
      <w:pPr>
        <w:pStyle w:val="Normal"/>
        <w:spacing w:lineRule="auto" w:line="240" w:before="0" w:after="120"/>
        <w:ind w:left="3540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3" w:name="__RefHeading___Toc38366493"/>
      <w:bookmarkEnd w:id="13"/>
      <w:r>
        <w:rPr>
          <w:rFonts w:cs="Arial" w:ascii="Arial" w:hAnsi="Arial"/>
          <w:i/>
          <w:sz w:val="24"/>
          <w:szCs w:val="24"/>
        </w:rPr>
        <w:t>Silniční stožáry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ožár pro bezvýložníkové řešení</w:t>
      </w:r>
      <w:r>
        <w:rPr>
          <w:rFonts w:cs="Arial" w:ascii="Arial" w:hAnsi="Arial"/>
          <w:sz w:val="24"/>
          <w:szCs w:val="24"/>
        </w:rPr>
        <w:t xml:space="preserve"> se závěsnou výškou svítidla 10m - Stožár bezpaticový třístupňový, nadzemní část 8,20m + 1,5 vetknutí do země, průměr trubek 159x5 / 133x4,5 / 114x4,5mm, žárově zinkovaný s protikorozní plastovou manžetou OMP159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a výložníky VO budou v provedení (šířka dvířek, uzavírání dvířek na 6-hraný šroub, nosič na svorkovnici SR48x, antikorozní ochrana přechodu ze základu, ..) s povrchovou úpravou žárovým zinkováním. Stožáry budou vyzbrojeny stožárovými rozvodnicemi pro Cu kabely a budou instalovány do pouzdrových základů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ovací stožáry opatřit ochrannou antikorozní vrstvou a to 10cm nad i pod úrovní terénu a plastovou ochrannou manžetou pro daný průměr stožáru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4" w:name="__RefHeading___Toc38366494"/>
      <w:bookmarkEnd w:id="14"/>
      <w:r>
        <w:rPr>
          <w:rFonts w:cs="Arial" w:ascii="Arial" w:hAnsi="Arial"/>
          <w:i/>
          <w:sz w:val="24"/>
          <w:szCs w:val="24"/>
        </w:rPr>
        <w:t>Popis světelných bodů u nových přechodů a přejezd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světlení je navrženo Svítidlo SCHREDER, 64LEDs 700mA, 145W, CW CLO IP66 IK09, obousměrná GPRS komunikace, SIM, GPS, fotobuňka, záruka 10 let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nitř stožáru navařený šroub M-8 pro upevnění svorkovnice SR48… připojovací šroub uzemnění M-10. Povrchová úprava všech stožárů a výložníků žárový zinek. Stožáry budou vybaveny elektro výzbrojí např. SR 481(2)-27 Z/Un, IP20. V 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rkovnice elektrovýzbroje umožňuje smyčkové napojení jednotlivých světelných bodů. Z elektrovýzbroje stožárů jsou svítidla napojena kabelem typu CYKY-J 3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5" w:name="__RefHeading___Toc38366495"/>
      <w:bookmarkEnd w:id="15"/>
      <w:r>
        <w:rPr>
          <w:rFonts w:cs="Arial" w:ascii="Arial" w:hAnsi="Arial"/>
          <w:i/>
          <w:sz w:val="24"/>
          <w:szCs w:val="24"/>
        </w:rPr>
        <w:t>Uzemnění stožár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vod bude proveden kabelem CYKY 4Jx16mm2 uloženým v zemi. Kabel bude propojovat jednotlivé svorkovnice VO, které budou umístěny v nových osvětlovacích stožárech VO. Společně s kabelem bude veden zemnící drát FeZn  ø10mm pro spojení stožárů a svorkovnic vo. Na drát bude pomocí dvou svorek SS připevněn drát FeZn ø10mm, který bude na stožár připevněn svorkou SP1 a opatřen smršťovací bužírkou barvy zeleno/žluté. Podrobné provedení kabelové propojení jednotlivých osvětlovacích bo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16" w:name="__RefHeading___Toc38366496"/>
      <w:bookmarkEnd w:id="16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 chodníku ve hloubce 0,35m ve vrstvě jemnozrnného písku 8cm pod a nad kabelem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ve volném terénu ve hloubce 0,7m ve vrstvě jemnozrnného písku 8cm pod a nad kabelem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řižování s komunikací protlakem ve hloubce 1,30m  v chráničce ø110mm. Startovací jáma pro protlačovací zařízení bude provedena v chodníku nebo v zeleném pásu podél komunikace. Přesné umístění startovací jámy bude upřesněno zhotovitelem při realizaci dle místních podmínek. 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i křižování ostatních podzemních vedení bude kabel uložen do chráničky Kopohalf, která bude přesahovat křižované vedení o 1m na každou stranu, nedosahují-li křižované vedení mezi sebou vzdálenosti stanovené ČSN 73 6005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7" w:name="__RefHeading___Toc38366497"/>
      <w:bookmarkEnd w:id="17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ý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 Hradci Králové, 4/2022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6790</wp:posOffset>
            </wp:positionH>
            <wp:positionV relativeFrom="paragraph">
              <wp:posOffset>118110</wp:posOffset>
            </wp:positionV>
            <wp:extent cx="2494915" cy="689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</w:rPr>
      <w:t>D.4.1.1 TECHNICKÁ ZPRÁVA</w:t>
    </w:r>
  </w:p>
  <w:p>
    <w:pPr>
      <w:pStyle w:val="Normal"/>
      <w:spacing w:lineRule="auto" w:line="240" w:before="0" w:after="0"/>
      <w:ind w:left="720" w:hanging="0"/>
      <w:contextualSpacing/>
      <w:jc w:val="center"/>
      <w:rPr/>
    </w:pPr>
    <w:r>
      <w:rPr>
        <w:rFonts w:cs="Arial" w:ascii="Arial" w:hAnsi="Arial"/>
        <w:b/>
        <w:sz w:val="24"/>
        <w:szCs w:val="24"/>
      </w:rPr>
      <w:t>VÝSTAVBA CHODNÍKŮ, STEZEK PODÉL II/121 A III/12148, Votice - Beztahov</w:t>
    </w:r>
  </w:p>
  <w:p>
    <w:pPr>
      <w:pStyle w:val="Normal"/>
      <w:tabs>
        <w:tab w:val="clear" w:pos="708"/>
        <w:tab w:val="center" w:pos="4819" w:leader="none"/>
        <w:tab w:val="left" w:pos="5655" w:leader="none"/>
      </w:tabs>
      <w:spacing w:lineRule="auto" w:line="240" w:before="0" w:after="0"/>
      <w:contextualSpacing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I. etapa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49:00Z</dcterms:created>
  <dc:creator>Tomáš Rak</dc:creator>
  <dc:description/>
  <cp:keywords/>
  <dc:language>en-US</dc:language>
  <cp:lastModifiedBy>Tomáš Rak</cp:lastModifiedBy>
  <dcterms:modified xsi:type="dcterms:W3CDTF">2022-05-02T10:27:00Z</dcterms:modified>
  <cp:revision>33</cp:revision>
  <dc:subject/>
  <dc:title/>
</cp:coreProperties>
</file>